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sk contains surface pressure and flowfield data of two airfo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t Douglas Low Speed Wind Tunnel.  Parts of the data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in Numerical and Physical Aspects of Aerodynamic Flows II,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eci, 1984, and J. Fluid Mech. Vol.160, p155, 1985.  It conta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two experi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 1:  Model A airfoil (chord C=24 inces) was posit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 test section of hight 38 inches such that the midel chor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along the tunnel centerline (angle of attack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tream velocity Uref=100 fps so that Rec=6.0 million.   Boundary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wire was placed at X/C=0.05 on the upper surface and at X/C=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 2:  Airfoil Model B (chord C=24 inches) was posi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 test section such that the angle of attack was 4.0 degre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X/C=0.25 on the model chord was on the tunnel center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stream velocity was same as Experiment 1.  The trip position w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/C=0.05 on the upper surface and X/C=0.16 on the lowe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s on this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_A.COR       MODEL A Airfoi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B.COR       Model B Airfoi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A.SFD       Surface pressure data of Experiment 1 with MOD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B.SFD       Surface pressure data of Experiment 2 with MODEL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A.STD       Station data, Experiment 1 with MOD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B.STD       Station data, Experiment 2 with MODEL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A.PTD       Pitot tube data, Experi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B.PTD       Pitot tube data, Experi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A.HWD       Hot wire data, Experi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_B.HWD       Hot wire data, Experimen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