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ME OF PROGRAM       NAME OF FILE     DATA ONL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16.FOR              UP2025.DMO         DUP2025.D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17.FOR              UP2028.DMO         DUP2028.D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18.FOR              UP2030.DMO         DUP2030.DM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2/21/90 2/21/90 ▄</dc:description>
  <dc:language>en-US</dc:language>
  <cp:lastModifiedBy/>
  <cp:revision>0</cp:revision>
  <dc:subject/>
  <dc:title/>
</cp:coreProperties>
</file>