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UP2025.dt2 disk error - deleted 12 Apr 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