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or curved pipe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00.  DAT     Mean flow and turbulence qua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rizontal plane for the nonrota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01.  DAT     Mean flow and turbulence qua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rizontal plane for the rota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00.  DAT     Mean flow and turbulence quant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 plane for the nonrota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01.  DAT     Mean flow and turbulence quant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tical plane for the rota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R00. DAT     Shear stress data for the nonrota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R01. DAT     Shear stress data for the rota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00. DAT     Wall static pressure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rota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01. DAT     Wall static pressure data for the rota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ROT. DAT     Data for rotation effects on turbulent pipe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.  DAT     Data for sublayer bur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 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